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4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《编制说明》编写要求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>一、工作简况，包括任务来源、参与单位、主要工作过程等；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二、确定团体标准主要技术内容（如项目的社会意义和经济性、技术指标、参数、公式、性能要求、检查检验方法、规则等）。修订协会标准时应说明原因并增加新、旧标准的对比；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三、主要试验（验证）的分析、综合报告，预期的经济效益；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四、采用国际标准的程度及水平的简要说明；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五、对标准《征求意见稿》收集意见的处理情况，包括重大分歧意见的处理经过和依据；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六、其他应予说明的事项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g</dc:creator>
  <dc:description/>
  <dc:language>en-US</dc:language>
  <cp:lastModifiedBy>仇文捷</cp:lastModifiedBy>
  <dcterms:modified xsi:type="dcterms:W3CDTF">2021-03-09T01:26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